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ru-RU" w:eastAsia="zh-CN" w:bidi="ar-SA"/>
        </w:rPr>
        <w:t>Является ли основанием для отказа в назначении пособия на ребенка в возрасте от 3 до 7 лет отсутствие постоянной регистрации у родителей на территории района?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по назначению ежемесячных выплат детям от 3 до 7 лет закреплены в постановлении Правительства РФ № 384 от 31.03.2020. Право на получение ежемесячной выплаты возникает в случае, если ребенок является гражданином Российской Федерации. При этом, один из родителей или иной законный представитель ребенка тоже должен являться гражданином Российской Федерации и проживать на территории Российской Федерации.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назначения выплаты размер среднедушевого дохода семьи не должен превышать величину прожиточного минимума на душу населения, установленную в субъекте Российской Федерации на II квартал года, предшествующего году обращения за назначением указанной выплаты.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гистрации на территории района никак не скажется на назначении пособия.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ать детское пособие, необходимо подать заявление о назначении ежемесячной выплаты. Это можно сделать 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лично в соцзащите,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 почте письмом или любым другим способом, который подтвердит факт и дату отправления документа;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многофункционального центра (МФЦ);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ез единый портал Госуслуг (ЕПГУ). 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необходимо указать: паспортные данные всех членов семьи; реквизиты свидетельства о рождении ребенка (если детей несколько, необходимо указать все);номера СНИЛС (для всех членов семьи);адрес регистрации родителей и детей; данные свидетельства о браке; банковские реквизиты, на которые будут перечислять деньги; контактные данные.</w:t>
      </w:r>
    </w:p>
    <w:p>
      <w:pPr>
        <w:pStyle w:val="Normal"/>
        <w:widowControl/>
        <w:suppressAutoHyphens w:val="false"/>
        <w:bidi w:val="0"/>
        <w:ind w:left="0" w:righ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Усманского района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eastAsia="Times New Roman"/>
      <w:sz w:val="26"/>
      <w:szCs w:val="26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qFormat/>
    <w:pPr/>
    <w:rPr>
      <w:rFonts w:ascii="Arial" w:hAnsi="Arial" w:eastAsia="Arial" w:cs="Arial"/>
      <w:lang w:eastAsia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Verdana" w:cs="Verdana"/>
      <w:lang w:val="en-US" w:eastAsia="ar-SA"/>
    </w:rPr>
  </w:style>
  <w:style w:type="paragraph" w:styleId="Style51">
    <w:name w:val="Style5"/>
    <w:basedOn w:val="Normal"/>
    <w:qFormat/>
    <w:pPr>
      <w:widowControl w:val="false"/>
      <w:spacing w:lineRule="exact" w:line="324"/>
      <w:ind w:left="0" w:right="0" w:firstLine="701"/>
      <w:jc w:val="both"/>
    </w:pPr>
    <w:rPr/>
  </w:style>
  <w:style w:type="paragraph" w:styleId="Style25">
    <w:name w:val="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ru-RU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Style26">
    <w:name w:val="Цитата"/>
    <w:basedOn w:val="Normal"/>
    <w:qFormat/>
    <w:pPr>
      <w:ind w:left="1701" w:right="45" w:hanging="1701"/>
      <w:jc w:val="both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ледственное управление</dc:creator>
  <dc:description/>
  <dc:language>en-US</dc:language>
  <cp:lastModifiedBy/>
  <cp:lastPrinted>1995-11-21T17:41:00Z</cp:lastPrinted>
  <dcterms:modified xsi:type="dcterms:W3CDTF">2021-02-11T08:53:42Z</dcterms:modified>
  <cp:revision>13</cp:revision>
  <dc:subject/>
  <dc:title>							</dc:title>
</cp:coreProperties>
</file>